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lang w:val="en-US"/>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51435</wp:posOffset>
                </wp:positionH>
                <wp:positionV relativeFrom="paragraph">
                  <wp:posOffset>-1369060</wp:posOffset>
                </wp:positionV>
                <wp:extent cx="6400800" cy="1377950"/>
                <wp:effectExtent l="0" t="0" r="0" b="0"/>
                <wp:wrapNone/>
                <wp:docPr id="2" name=""/>
                <a:graphic xmlns:a="http://schemas.openxmlformats.org/drawingml/2006/main">
                  <a:graphicData uri="http://schemas.microsoft.com/office/word/2010/wordprocessingShape">
                    <wps:wsp>
                      <wps:cNvSpPr txBox="1"/>
                      <wps:spPr>
                        <a:xfrm>
                          <a:off x="0" y="0"/>
                          <a:ext cx="6400800" cy="1378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107.8pt;width:503.95pt;height:108.45pt;mso-wrap-style:none;v-text-anchor:middle" type="_x0000_t202">
                <v:fill o:detectmouseclick="t" on="false"/>
                <v:stroke color="#3465a4" joinstyle="round" endcap="flat"/>
                <w10:wrap type="none"/>
              </v:shape>
            </w:pict>
          </mc:Fallback>
        </mc:AlternateContent>
      </w:r>
    </w:p>
    <w:p>
      <w:pPr>
        <w:pStyle w:val="Normal"/>
        <w:tabs>
          <w:tab w:val="clear" w:pos="720"/>
          <w:tab w:val="right" w:pos="3334"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rPr/>
      </w:pPr>
      <w:r>
        <w:rPr/>
        <w:t>Boletim de Triângulos Nº 135                                                                                                 Março 2001</w:t>
      </w:r>
    </w:p>
    <w:p>
      <w:pPr>
        <w:pStyle w:val="Normal"/>
        <w:tabs>
          <w:tab w:val="clear" w:pos="720"/>
          <w:tab w:val="right" w:pos="3334"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918"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Heading2"/>
        <w:rPr>
          <w:rFonts w:ascii="Arial" w:hAnsi="Arial" w:eastAsia="Arial" w:cs="Arial"/>
          <w:b w:val="false"/>
          <w:b w:val="false"/>
          <w:bCs w:val="false"/>
          <w:color w:val="000080"/>
          <w:lang w:val="pt-BR"/>
        </w:rPr>
      </w:pPr>
      <w:r>
        <w:rPr>
          <w:rFonts w:eastAsia="Arial" w:cs="Arial"/>
          <w:b w:val="false"/>
          <w:bCs w:val="false"/>
          <w:color w:val="000080"/>
          <w:lang w:val="pt-BR"/>
        </w:rPr>
      </w:r>
    </w:p>
    <w:p>
      <w:pPr>
        <w:pStyle w:val="Heading2"/>
        <w:rPr/>
      </w:pPr>
      <w:r>
        <w:rPr/>
        <w:t>A Rede de Triângulos</w:t>
      </w:r>
    </w:p>
    <w:p>
      <w:pPr>
        <w:pStyle w:val="Normal"/>
        <w:tabs>
          <w:tab w:val="clear" w:pos="720"/>
          <w:tab w:val="right" w:pos="2918"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413"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símbolo do triângulo, há muito, tem sido associado à espiritualidade e à idéia de revelação da natureza de Deus, no mundo externo. Esta premissa se constitui o coração do trabalho de Triângulos.</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Desde que o projeto de Triângulos foi iniciado em 1937, milhares de triângulos já foram formados em todo o mundo. Cada triângulo, ano após ano, vem contribuindo para o desenvolvimento vivo e orgânico da rede que envolve o planeta em sua aura radiante. Ao longo desses últimos anos, o sentido de 'rede' e de 'trabalho em rede' se tornou uma expressão familiar. Hoje existem redes que permitem colocar os computadores de nossos escritórios, ou de casa, em contato com outros computadores, permitindo uma comunicação eletrônica instantânea, em um nível global. Existem redes de telefone e satélite que reproduzem sons e imagens, eliminando as barreiras de tempo e espaço de maneira que podemos receber imagens e sons de eventos, de qualquer lugar do mundo. Em um outro nível, redes ou interligações, aproximam pessoas de mesma mentalidade, com visões e interesses comuns. Em um nível ainda mais profundo, está a Rede de Triângulos, ligando a humanidade em um espírito de boa vontade, e atuando como um canal vertical, através do qual a rede pode ser abastecida com luz e amor.</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Todos, provavelmente, concordaríamos, que hoje, mais do que nunca, essas energias são necessárias para conduzir a humanidade a um período, como nunca houve antes, de paz, estabilidade, cooperação e acima de tudo, de corretas relações humanas. É como se estivéssemos no "topo" de um movimento, sem precedentes, em direção à criatividade espiritual humana. Em tudo à nossa volta vemos evidências do padrão divino emergindo, e se materializando no mundo externo.</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s idéias progressivas de mediação e resolução de conflitos, citando apenas algumas, como: o desenvolvimento sustentável; a redução, senão a erradicação, das dívidas do chamado terceiro mundo; a proliferação das ONGs, e daqueles grupos da sociedade, cujo trabalho, mesmo diversificado, está ligado por uma visão comum de responsabilidade social; o papel da ONU no seu trabalho de servir ao bem do todo; estes são todos símbolos externos da crescente resposta da humanidade à idéias mais elevadas, e do desenrolar do Plano divino. Para estimular e nutrir essas e muitas outras iniciativas importantes no mundo de hoje, convidamos o grupo da rede de Triângulos para ajudar a expandir a rede de forma que sua luz possa trazer uma compreensão correta e o reconhecimento da necessidade real das pessoas, e que o amor posto em prática possa mobilizar a vontade humana, coletiva, para efetuar essas mudanças. Todos os que amam o trabalho de triângulos, partilham de uma responsabilidade coletiva, para assegurar que a rede atinja a abóbada dos céus e ao mesmo tempo atinja os planos mais densos da terra, trazendo com isso uma abundância da luz e do amor de Deus para germinar a nova civilização e a nova cultura, para o bem estar de toda a vida sobre o nosso planeta.</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tabs>
          <w:tab w:val="clear" w:pos="720"/>
          <w:tab w:val="right" w:pos="1869"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1869" w:leader="none"/>
        </w:tabs>
        <w:jc w:val="center"/>
        <w:rPr>
          <w:rFonts w:ascii="Arial" w:hAnsi="Arial" w:eastAsia="Arial" w:cs="Arial"/>
          <w:b/>
          <w:b/>
          <w:bCs/>
          <w:color w:val="000080"/>
          <w:lang w:val="pt-BR"/>
        </w:rPr>
      </w:pPr>
      <w:r>
        <w:rPr>
          <w:rFonts w:eastAsia="Arial" w:cs="Arial" w:ascii="Arial" w:hAnsi="Arial"/>
          <w:b/>
          <w:bCs/>
          <w:color w:val="000080"/>
          <w:lang w:val="pt-BR"/>
        </w:rPr>
        <w:t>O Fio Dourado</w:t>
      </w:r>
    </w:p>
    <w:p>
      <w:pPr>
        <w:pStyle w:val="Normal"/>
        <w:tabs>
          <w:tab w:val="clear" w:pos="720"/>
          <w:tab w:val="right" w:pos="1869" w:leader="none"/>
        </w:tabs>
        <w:rPr>
          <w:rFonts w:ascii="Arial" w:hAnsi="Arial" w:eastAsia="Arial" w:cs="Arial"/>
          <w:b/>
          <w:b/>
          <w:bCs/>
          <w:color w:val="000080"/>
          <w:lang w:val="pt-BR"/>
        </w:rPr>
      </w:pPr>
      <w:r>
        <w:rPr>
          <w:rFonts w:eastAsia="Arial" w:cs="Arial" w:ascii="Arial" w:hAnsi="Arial"/>
          <w:b/>
          <w:bCs/>
          <w:color w:val="000080"/>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Desde o início dos tempos, a família humana sempre foi guiada pelos mais velhos da raça, por aquelas almas liberadas cuja visão e sabedoria atuaram como faróis de luz para ajudar a humanidade em seu esforço para progredir. Um fio dourado, de revelação espiritual através da palavra escrita e falada, permeou o pensamento humano através das eras. Grandes instrutores espirituais e ensinamentos, emergiram de tempos em tempos, oferecendo orientação espiritual para um mundo perplexo. A função desses intermediários divinos sempre foi a de 'ancorar' "uma verdade dinâmica, uma forma pensamento potente, ou um vortex de energia magnética no mundo do viver humano" . Esse potente fluxo de energia espiritual no mundo externo, estimula o pensamento humano a expressar alguma idéia divina, que durante um determinado período de tempo, desenvolve uma civilização. Ao longo da história da humanidade muitas civilizações se iniciaram e findaram e cada uma contribuiu, no total, para o desenvolvimento da família human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fluxo da verdade espiritual, tradicionalmente iniciou-se no oriente. As escrituras sagradas da antiga índia --as pérolas espirituais dos Upanishads, o Bagavad Gita, a Canção de Deus e os Sutras de Yoga de Patalijali-- contribuíram para revelar a natureza da divindade do universo e da forma humana. As Estâncias de Dzyan, também brilharam como um feixe de luz, dando de maneira simbólica a cosmogênese, a evolução do cosmos, a antropo-gênese, e o desenvolvimento espiritual do ser humano. As tradições espirituais egípcias, gregas, judaico-cristãs e islâmicas, também contribuíram para uma compreensão mais profunda das realidades espirituais da vid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utras apresentações de realidades espirituais, da mesma forma enriqueceram o pensamento humano, dando um significado interno e direção espiritual a muitos, em todas as partes do mundo. Cada revelação da verdade contém uma parte do padrão espiritual que está para emergir.</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s dois maiores líderes espirituais de nossa era, o Cristo e o Buda, revelaram à humanidade que Deus é amor e que Deus é Luz. Essas duas verdades têm sido fundamentais na sua importância com relação ao pensamento e ações humanas. Mesmo hoje, como raça, estamos apenas começando a reconhecer as ramificações dessas revelações. Amor ou boa vontade está se tornando um instrumento na maneira com que respondemos aos mundos, internos e externos. A Luz também está revelando a verdadeira natureza do nosso lar global, em todos os seus aspecto positivos e negativos. Isso está forçando a humanidade a reavaliar as necessidades reais da sociedade, livre de pensamento preconceituos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utros grandes iluminados, ensinaram valores espirituais e filosofias que enfrentaram os testes do tempo. Hércules foi um desses servidores, descrevendo nos Doze Trabalhos de Hércules "a natureza do problema a ser resolvido no Caminho de Retorno para Deus". Hermes, também, veio e voltou , e foi o primeiro grande instrutor a afirmar "ser a Luz do mundo". Mais tarde o grande iniciado, Vyasa, revelou uma mensagem muito simples --a imortalidade da alma. Esses e outros grandes servidores da raça, como Cristo e o Buda, atuando em grandes ciclos de tempo, proveram uma ligação consciente entre "Deus em seu 'Lugar Secreto e Mais Elevado', e o ser humano mais humilde que vive, luta e sofre no mund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Os ensinamentos sagrados e a filosofia das idades, levaram a humanidade a um estágio de maturidade espiritual e a uma maior compreensão do sentido de responsabilidade, para consigo mesmo e para com o mundo natural, uma responsabilidade que compartilhamos com o Reino de Deus, com os 'Irmãos Mais Velhos da Raça'. </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m todas as escrituras sagradas do mundo, percorre um fio dourado que tece as ligações entre a Casa do Pai, Shamballa, o Trono do Senhor do Mundo e Aquele que "conhece a Sua própria Mente, irradia a mais alta qualidade de Amor e focaliza Sua Vontade em Seu Próprio e elevado Lugar, dentro do centro onde a Vontade de Deus é conhecida".</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b/>
          <w:bCs/>
          <w:color w:val="000080"/>
          <w:lang w:val="pt-BR"/>
        </w:rPr>
        <w:t xml:space="preserve">"Onde quer que haja um quebrantamento da lei, e quando surja ilegalidades em todos os lugares, então Eu me manifesto, para a salvação dos justos e para a </w:t>
      </w:r>
      <w:r>
        <w:rPr>
          <w:rFonts w:eastAsia="Arial" w:cs="Arial" w:ascii="Arial" w:hAnsi="Arial"/>
          <w:b/>
          <w:bCs/>
          <w:color w:val="000080"/>
          <w:u w:val="single"/>
          <w:lang w:val="pt-BR"/>
        </w:rPr>
        <w:t xml:space="preserve">destruição daqueles que fazem o mal. </w:t>
      </w:r>
      <w:r>
        <w:rPr>
          <w:rFonts w:eastAsia="Arial" w:cs="Arial" w:ascii="Arial" w:hAnsi="Arial"/>
          <w:b/>
          <w:bCs/>
          <w:color w:val="000080"/>
          <w:lang w:val="pt-BR"/>
        </w:rPr>
        <w:t>Para que a Lei seja restabelecida, Eu renasço era após era".</w:t>
      </w:r>
      <w:r>
        <w:rPr>
          <w:rFonts w:eastAsia="Arial" w:cs="Arial" w:ascii="Arial" w:hAnsi="Arial"/>
          <w:color w:val="000080"/>
          <w:lang w:val="pt-BR"/>
        </w:rPr>
        <w:t xml:space="preserve"> </w:t>
      </w:r>
    </w:p>
    <w:p>
      <w:pPr>
        <w:pStyle w:val="Normal"/>
        <w:jc w:val="both"/>
        <w:rPr>
          <w:rFonts w:ascii="Arial" w:hAnsi="Arial" w:eastAsia="Arial" w:cs="Arial"/>
          <w:color w:val="000080"/>
          <w:lang w:val="pt-BR"/>
        </w:rPr>
      </w:pPr>
      <w:r>
        <w:rPr>
          <w:rFonts w:eastAsia="Arial" w:cs="Arial" w:ascii="Arial" w:hAnsi="Arial"/>
          <w:color w:val="000080"/>
          <w:lang w:val="pt-BR"/>
        </w:rPr>
        <w:t xml:space="preserve">                                                                                                                                             </w:t>
      </w:r>
      <w:r>
        <w:rPr>
          <w:rFonts w:eastAsia="Arial" w:cs="Arial" w:ascii="Arial" w:hAnsi="Arial"/>
          <w:color w:val="000080"/>
          <w:lang w:val="pt-BR"/>
        </w:rPr>
        <w:t>BAGAVAD GITA</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085"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085" w:leader="none"/>
        </w:tabs>
        <w:jc w:val="center"/>
        <w:rPr>
          <w:rFonts w:ascii="Arial" w:hAnsi="Arial" w:eastAsia="Arial" w:cs="Arial"/>
          <w:b/>
          <w:b/>
          <w:bCs/>
          <w:color w:val="000080"/>
          <w:lang w:val="pt-BR"/>
        </w:rPr>
      </w:pPr>
      <w:r>
        <w:rPr>
          <w:rFonts w:eastAsia="Arial" w:cs="Arial" w:ascii="Arial" w:hAnsi="Arial"/>
          <w:b/>
          <w:bCs/>
          <w:color w:val="000080"/>
          <w:lang w:val="pt-BR"/>
        </w:rPr>
        <w:t>O Nutridor dos Pequenos</w:t>
      </w:r>
    </w:p>
    <w:p>
      <w:pPr>
        <w:pStyle w:val="Normal"/>
        <w:tabs>
          <w:tab w:val="clear" w:pos="720"/>
          <w:tab w:val="right" w:pos="3085" w:leader="none"/>
        </w:tabs>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o final da nossa série de 3 artigos, descrevendo o trabalho do Cristo como Salvador Mundial e como Instrutor da Era de Aquário, o nosso enfoque agora é sobre Seu trabalho como "Nutridor dos Pequenos". Nos dois artigos anteriores, analisamos o papel do Cristo como o "Ponto dentro do Triângulo" e como o "Dispensador da Água da Vida".</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Como "Ponto Dentro de Triângulos", o Cristo permanece no centro do Triângulo, despertando os corações humanos e irradiando as energias divinas, de cada ângulo do triângulo, para a humanidade. Como o "Dispensador da Água da Vida", o trabalho do Cristo é melhor descrito através de suas próprias palavras: "Eu vim para que possam ter Vida, e para que a possam ter de forma mais abundante".</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Esta fase do trabalho diz respeito à implementação do que foi descrito como "força de universalidade", a qual permitirá ao Cristo completar sua missão como Instrutor Mundial. Esse processo conduzirá a uma relação mais aberta e mais amorosa entre os seres humanos e os reinos espirituais.</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Quando tentamos penetrar na compreensão do papel do Cristo como "Nutridor dos Pequenos", estamos explorando um aspecto de seu trabalho que envolve a estimulação de seus discípulos à medida que eles se acercam às fases mais profundas de consciência espiritual. O efeito é nutrir seu desenvolvimento que no final os tornará capazes de se transformarem nos "pilares do Templo de Deus", ou servidores do Plano Divino.</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Dois episódios na história do Evangelho, o da Transfiguração no Monte Carmelo e a Crucificação no Monte Gólgota, retratam vívidamente a expansão da consciência espiritual que será experimentada por Aqueles a quem o Cristo ajudará na nova era. Na experiência da transfiguração, é revelado o desenvolvimento da natureza de Deus através da personalidade transfigurada. Essa idéia é reforçada pelas palavras do Cristo: "Portanto sejais perfeitos como vosso Pai do Céu é perfeito".</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Na experiência da crucificação, o símbolo do eterno sacrifício do Deus imerso na matéria, revela aquela divindade que só pode expressar-se verdadeiramente, quando a natureza inferior é liberada de toda limitação da matéria. Esses dois estágios do caminho espiritual conduzem à glória irradiante da alma dentro da forma, e atuam como precursores para aqueles, ainda mais rarefeitos, níveis espirituais que se situam além dos domínios da alma, retratados na vida do Cristo como a Ressurreição.</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No ciclo aquariano vindouro, à medida que o Cristo cultiva a vida interna de todos os servidores, polarizados espiritualmente, uma aproximação mais direta será desenvolvida com a Casa do Pai, Shamballa. A relação dos discípulos e servidores do mundo, com Shamballa, contribuirá para aprofundar a relação entre os três centros planetários maiores, e como resultado, levará a humanidade progressivamente, a uma simbiose harmoniosa com o mundo natural. Todos os aspectos da vida divina sobre nosso planeta começarão a responder com uma maior sensibilidade ao "desconhecido" Propósito de Deus, que será revelado, em toda sua beleza, no fim da Era.</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Em seu livro, "</w:t>
      </w:r>
      <w:r>
        <w:rPr>
          <w:rFonts w:eastAsia="Arial" w:cs="Arial" w:ascii="Arial" w:hAnsi="Arial"/>
          <w:i/>
          <w:iCs/>
          <w:color w:val="000080"/>
          <w:sz w:val="22"/>
          <w:szCs w:val="22"/>
          <w:lang w:val="pt-BR"/>
        </w:rPr>
        <w:t>O Reaparecimento do Cristo</w:t>
      </w:r>
      <w:r>
        <w:rPr>
          <w:rFonts w:eastAsia="Arial" w:cs="Arial" w:ascii="Arial" w:hAnsi="Arial"/>
          <w:color w:val="000080"/>
          <w:sz w:val="22"/>
          <w:szCs w:val="22"/>
          <w:lang w:val="pt-BR"/>
        </w:rPr>
        <w:t>", Alice Bailey oferece uma sugestão, estimulante e inspiradora do futuro trabalho do Cristo, e de como nós, como servidores espirituais, podemos contribuir para preparar a humanidade para esse acontecimento tão especial.</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Podemos ajudar, com uma coisa bem simples, como o trabalho de estabelecer corretas relações humanas e através dessa atividade liberar as energias abundantes de Amor e Luz na família humana. Quando a aspiração da humanidade esteja suficientemente focalizada, então o Cristo, mais uma vez, caminhará abertamente entre seu rebanho, a família humana como um todo, independentemente de religião ou raça.</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fiat do Senhor foi soado; O Cristo permanece atento à invocação da humanidade. Essa invocação aumenta e se eleva a cada dia 'e na hora em que menos se espera, Ele virá'</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tabs>
          <w:tab w:val="clear" w:pos="720"/>
          <w:tab w:val="right" w:pos="3411" w:leader="none"/>
        </w:tabs>
        <w:jc w:val="center"/>
        <w:rPr>
          <w:rFonts w:ascii="Arial" w:hAnsi="Arial" w:eastAsia="Arial" w:cs="Arial"/>
          <w:b/>
          <w:b/>
          <w:bCs/>
          <w:color w:val="000080"/>
          <w:lang w:val="pt-BR"/>
        </w:rPr>
      </w:pPr>
      <w:r>
        <w:rPr>
          <w:rFonts w:eastAsia="Arial" w:cs="Arial" w:ascii="Arial" w:hAnsi="Arial"/>
          <w:b/>
          <w:bCs/>
          <w:color w:val="000080"/>
          <w:lang w:val="pt-BR"/>
        </w:rPr>
        <w:t>Os três Festivais Espirituais</w:t>
      </w:r>
    </w:p>
    <w:p>
      <w:pPr>
        <w:pStyle w:val="Normal"/>
        <w:tabs>
          <w:tab w:val="clear" w:pos="720"/>
          <w:tab w:val="right" w:pos="3411" w:leader="none"/>
        </w:tabs>
        <w:rPr>
          <w:rFonts w:ascii="Arial" w:hAnsi="Arial" w:eastAsia="Arial" w:cs="Arial"/>
          <w:b/>
          <w:b/>
          <w:bCs/>
          <w:color w:val="000080"/>
          <w:lang w:val="pt-BR"/>
        </w:rPr>
      </w:pPr>
      <w:r>
        <w:rPr>
          <w:rFonts w:eastAsia="Arial" w:cs="Arial" w:ascii="Arial" w:hAnsi="Arial"/>
          <w:b/>
          <w:bCs/>
          <w:color w:val="000080"/>
          <w:lang w:val="pt-BR"/>
        </w:rPr>
      </w:r>
    </w:p>
    <w:p>
      <w:pPr>
        <w:sectPr>
          <w:type w:val="nextPage"/>
          <w:pgSz w:w="12240" w:h="15840"/>
          <w:pgMar w:left="964" w:right="964" w:gutter="0" w:header="0" w:top="1134" w:footer="0" w:bottom="1134"/>
          <w:pgNumType w:fmt="decimal"/>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Existem três Festivais Espirituais, maiores, que formam o ponto alto do ciclo anual --O Festival da Páscoa, o Festival de Wesak e o Festival da Boa Vontade. Através do trabalho de meditação, contínuo e persistente, realizado por muitos indivíduos e por grupos em todas as partes do mundo, esses Festivais estão agora atingindo uma ancoragem subjetiva na consciência da família humana. No futuro, todas as pessoas de inclinação espiritual observarão os mesmos dias santos (sagrados). Isso fará com que seja criado um reservatório de recursos espirituais, e que seja realizado um esforço espiritual conjunto, somada a uma invocação simultânea. A potência disso será aparente e visível.</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Os 3 Festivais maiores, a cada ano. concentram-se em 3 meses consecutivos, e conduzem a um prolongado esforço espiritual que afeta o trabalho do resto do ano. Os 3 Festivais são:</w:t>
      </w:r>
    </w:p>
    <w:p>
      <w:pPr>
        <w:pStyle w:val="Normal"/>
        <w:jc w:val="both"/>
        <w:rPr>
          <w:rFonts w:ascii="Arial" w:hAnsi="Arial" w:eastAsia="Arial" w:cs="Arial"/>
          <w:i/>
          <w:i/>
          <w:iCs/>
          <w:color w:val="000080"/>
          <w:sz w:val="18"/>
          <w:szCs w:val="18"/>
          <w:lang w:val="pt-BR"/>
        </w:rPr>
      </w:pPr>
      <w:r>
        <w:rPr>
          <w:rFonts w:eastAsia="Arial" w:cs="Arial" w:ascii="Arial" w:hAnsi="Arial"/>
          <w:i/>
          <w:iCs/>
          <w:color w:val="000080"/>
          <w:sz w:val="18"/>
          <w:szCs w:val="18"/>
          <w:lang w:val="pt-BR"/>
        </w:rPr>
      </w:r>
    </w:p>
    <w:p>
      <w:pPr>
        <w:pStyle w:val="Normal"/>
        <w:jc w:val="both"/>
        <w:rPr/>
      </w:pPr>
      <w:r>
        <w:rPr>
          <w:rFonts w:eastAsia="Arial" w:cs="Arial" w:ascii="Arial" w:hAnsi="Arial"/>
          <w:b/>
          <w:bCs/>
          <w:i/>
          <w:iCs/>
          <w:color w:val="000080"/>
          <w:sz w:val="18"/>
          <w:szCs w:val="18"/>
          <w:lang w:val="pt-BR"/>
        </w:rPr>
        <w:t>O Festival da Páscoa</w:t>
      </w:r>
      <w:r>
        <w:rPr>
          <w:rFonts w:eastAsia="Arial" w:cs="Arial" w:ascii="Arial" w:hAnsi="Arial"/>
          <w:i/>
          <w:iCs/>
          <w:color w:val="000080"/>
          <w:sz w:val="18"/>
          <w:szCs w:val="18"/>
          <w:lang w:val="pt-BR"/>
        </w:rPr>
        <w:t xml:space="preserve">: </w:t>
      </w:r>
      <w:r>
        <w:rPr>
          <w:rFonts w:eastAsia="Arial" w:cs="Arial" w:ascii="Arial" w:hAnsi="Arial"/>
          <w:color w:val="000080"/>
          <w:sz w:val="18"/>
          <w:szCs w:val="18"/>
          <w:lang w:val="pt-BR"/>
        </w:rPr>
        <w:t>Este é o festival do Cristo vivo, ressuscitado, o Instrutor da Humanidade e o cabeça da Hierarquia Espiritual. Ele é a expressão do Amor de Deus. Nesse dia a Hierarquia Espiritual, que Ele guia e dirige, é reconhecida, e a natureza do Amor de Deus é enfatizad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pPr>
      <w:r>
        <w:rPr>
          <w:rFonts w:eastAsia="Arial" w:cs="Arial" w:ascii="Arial" w:hAnsi="Arial"/>
          <w:b/>
          <w:bCs/>
          <w:i/>
          <w:iCs/>
          <w:color w:val="000080"/>
          <w:sz w:val="18"/>
          <w:szCs w:val="18"/>
          <w:lang w:val="pt-BR"/>
        </w:rPr>
        <w:t>O Festival de Wesak</w:t>
      </w:r>
      <w:r>
        <w:rPr>
          <w:rFonts w:eastAsia="Arial" w:cs="Arial" w:ascii="Arial" w:hAnsi="Arial"/>
          <w:i/>
          <w:iCs/>
          <w:color w:val="000080"/>
          <w:sz w:val="18"/>
          <w:szCs w:val="18"/>
          <w:lang w:val="pt-BR"/>
        </w:rPr>
        <w:t xml:space="preserve">: </w:t>
      </w:r>
      <w:r>
        <w:rPr>
          <w:rFonts w:eastAsia="Arial" w:cs="Arial" w:ascii="Arial" w:hAnsi="Arial"/>
          <w:color w:val="000080"/>
          <w:sz w:val="18"/>
          <w:szCs w:val="18"/>
          <w:lang w:val="pt-BR"/>
        </w:rPr>
        <w:t>Esse é o Festival do Buda, o mediador espiritual entre o centro espiritual mais elevado do planeta, Shamballa, e a Hierarquia. O Buda é a expressão da sabedoria de Deus, a corporificação da luz e o indicador do propósito divin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pPr>
      <w:r>
        <w:rPr>
          <w:rFonts w:eastAsia="Arial" w:cs="Arial" w:ascii="Arial" w:hAnsi="Arial"/>
          <w:b/>
          <w:bCs/>
          <w:i/>
          <w:iCs/>
          <w:color w:val="000080"/>
          <w:sz w:val="18"/>
          <w:szCs w:val="18"/>
          <w:lang w:val="pt-BR"/>
        </w:rPr>
        <w:t>O Festival da Boa Vontade</w:t>
      </w:r>
      <w:r>
        <w:rPr>
          <w:rFonts w:eastAsia="Arial" w:cs="Arial" w:ascii="Arial" w:hAnsi="Arial"/>
          <w:i/>
          <w:iCs/>
          <w:color w:val="000080"/>
          <w:sz w:val="18"/>
          <w:szCs w:val="18"/>
          <w:lang w:val="pt-BR"/>
        </w:rPr>
        <w:t xml:space="preserve">: </w:t>
      </w:r>
      <w:r>
        <w:rPr>
          <w:rFonts w:eastAsia="Arial" w:cs="Arial" w:ascii="Arial" w:hAnsi="Arial"/>
          <w:color w:val="000080"/>
          <w:sz w:val="18"/>
          <w:szCs w:val="18"/>
          <w:lang w:val="pt-BR"/>
        </w:rPr>
        <w:t>Esse é festival do espírito da humanidade que aspira a Deus, procurando conformidade com a vontade de Deus e dedicada à expressão das corretas relações humanas. Nesse festival, por dois mil anos o Cristo tem representado a humanidade e tem se apresentado perante a Hierarquia e sob a vista de Shamballa como o Deus-Homem, o líder de seu povo e "o mais velho de uma grande família de irmãos". (Romanos VIII:29 )</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Todos os anos, nesse período Ele prega o último sermão do Buda diante da Hierarquia reunida. Este é, portanto, um Festival de profunda invocação e apelo, de aspiração básica à comunhão da sociedade, de unidade humana e espiritual. Representa o efeito na consciência humana do trabalho do Buda e do Cristo. Este Festival também é conhecido como Dia Mundial da Invocaçã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pPr>
      <w:r>
        <w:rPr>
          <w:rFonts w:eastAsia="Arial" w:cs="Arial" w:ascii="Arial" w:hAnsi="Arial"/>
          <w:color w:val="000080"/>
          <w:sz w:val="18"/>
          <w:szCs w:val="18"/>
          <w:lang w:val="pt-BR"/>
        </w:rPr>
        <w:t>Esses 3 Festivais são uma parte da abordagem espiritual unificada da humanidade, contudo eles ainda não estão suficientemente relacionados uns aos outros. Aproxima-se o tempo, em que todos os 3 Festivais serão observados em todas as partes do mundo, e através deles será atingida uma grande unidade espiritual. Os efeitos dessa Grande Aproximação, que é tão iminente, será estabelecido pela invocação unida de toda a humanidade em todas as partes do planeta.</w:t>
      </w:r>
      <w:r>
        <w:rPr>
          <w:rFonts w:eastAsia="Arial" w:cs="Arial" w:ascii="Arial" w:hAnsi="Arial"/>
          <w:b/>
          <w:bCs/>
          <w:color w:val="000080"/>
          <w:sz w:val="18"/>
          <w:szCs w:val="18"/>
          <w:lang w:val="pt-BR"/>
        </w:rPr>
        <w:t xml:space="preserve"> </w:t>
      </w:r>
    </w:p>
    <w:p>
      <w:pPr>
        <w:pStyle w:val="Normal"/>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Normal"/>
        <w:tabs>
          <w:tab w:val="clear" w:pos="720"/>
          <w:tab w:val="left" w:pos="2835" w:leader="none"/>
        </w:tabs>
        <w:jc w:val="both"/>
        <w:rPr>
          <w:rFonts w:ascii="Arial" w:hAnsi="Arial" w:eastAsia="Arial" w:cs="Arial"/>
          <w:b/>
          <w:b/>
          <w:bCs/>
          <w:color w:val="000080"/>
          <w:sz w:val="18"/>
          <w:szCs w:val="18"/>
          <w:lang w:val="pt-BR"/>
        </w:rPr>
      </w:pPr>
      <w:r>
        <w:rPr>
          <w:rFonts w:eastAsia="Arial" w:cs="Arial" w:ascii="Arial" w:hAnsi="Arial"/>
          <w:b/>
          <w:bCs/>
          <w:color w:val="000080"/>
          <w:sz w:val="18"/>
          <w:szCs w:val="18"/>
          <w:lang w:val="pt-BR"/>
        </w:rPr>
        <w:t>Festival da Páscoa</w:t>
        <w:tab/>
        <w:t>7 de Abril</w:t>
        <w:tab/>
      </w:r>
    </w:p>
    <w:p>
      <w:pPr>
        <w:pStyle w:val="Normal"/>
        <w:tabs>
          <w:tab w:val="clear" w:pos="720"/>
          <w:tab w:val="left" w:pos="2835" w:leader="none"/>
          <w:tab w:val="left" w:pos="4353" w:leader="none"/>
          <w:tab w:val="left" w:pos="5845" w:leader="none"/>
          <w:tab w:val="left" w:pos="9667" w:leader="none"/>
          <w:tab w:val="right" w:pos="10469" w:leader="none"/>
        </w:tabs>
        <w:rPr>
          <w:rFonts w:ascii="Arial" w:hAnsi="Arial" w:eastAsia="Arial" w:cs="Arial"/>
          <w:b/>
          <w:b/>
          <w:bCs/>
          <w:color w:val="000080"/>
          <w:sz w:val="18"/>
          <w:szCs w:val="18"/>
          <w:lang w:val="pt-BR"/>
        </w:rPr>
      </w:pPr>
      <w:r>
        <w:rPr>
          <w:rFonts w:eastAsia="Arial" w:cs="Arial" w:ascii="Arial" w:hAnsi="Arial"/>
          <w:b/>
          <w:bCs/>
          <w:color w:val="000080"/>
          <w:sz w:val="18"/>
          <w:szCs w:val="18"/>
          <w:lang w:val="pt-BR"/>
        </w:rPr>
        <w:t xml:space="preserve">Festival de Wesak </w:t>
        <w:tab/>
        <w:t>6 de Maio</w:t>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sz w:val="18"/>
          <w:szCs w:val="18"/>
          <w:lang w:val="pt-BR"/>
        </w:rPr>
        <w:t xml:space="preserve">Dia Mundial de Invocação </w:t>
        <w:tab/>
        <w:t>5 de Junho</w:t>
      </w:r>
    </w:p>
    <w:p>
      <w:pPr>
        <w:sectPr>
          <w:type w:val="continuous"/>
          <w:pgSz w:w="12240" w:h="15840"/>
          <w:pgMar w:left="964" w:right="964" w:gutter="0" w:header="0" w:top="1134" w:footer="0" w:bottom="1134"/>
          <w:cols w:num="2" w:space="708"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rPr>
          <w:sz w:val="20"/>
          <w:szCs w:val="20"/>
        </w:rPr>
      </w:pPr>
      <w:r>
        <w:rPr>
          <w:sz w:val="20"/>
          <w:szCs w:val="20"/>
        </w:rPr>
        <w:t>Unidade de Serviço para Educação Holística</w:t>
      </w:r>
    </w:p>
    <w:p>
      <w:pPr>
        <w:pStyle w:val="Heading2"/>
        <w:rPr>
          <w:b w:val="false"/>
          <w:b w:val="false"/>
          <w:bCs w:val="false"/>
          <w:sz w:val="18"/>
          <w:szCs w:val="18"/>
        </w:rPr>
      </w:pPr>
      <w:r>
        <w:rPr>
          <w:b w:val="false"/>
          <w:bCs w:val="false"/>
          <w:sz w:val="18"/>
          <w:szCs w:val="18"/>
        </w:rPr>
      </w:r>
    </w:p>
    <w:p>
      <w:pPr>
        <w:pStyle w:val="Heading2"/>
        <w:rPr>
          <w:b w:val="false"/>
          <w:b w:val="false"/>
          <w:bCs w:val="false"/>
          <w:sz w:val="18"/>
          <w:szCs w:val="18"/>
        </w:rPr>
      </w:pPr>
      <w:r>
        <w:rPr>
          <w:b w:val="false"/>
          <w:bCs w:val="false"/>
          <w:sz w:val="18"/>
          <w:szCs w:val="18"/>
        </w:rPr>
        <w:t>Av. Nova Resende, 320 sala 204 – Centro Empresarial Resende</w:t>
      </w:r>
    </w:p>
    <w:p>
      <w:pPr>
        <w:pStyle w:val="Normal"/>
        <w:tabs>
          <w:tab w:val="clear" w:pos="720"/>
          <w:tab w:val="left" w:pos="4099" w:leader="none"/>
          <w:tab w:val="right" w:pos="5136" w:leader="none"/>
        </w:tabs>
        <w:jc w:val="center"/>
        <w:rPr>
          <w:rFonts w:ascii="Arial" w:hAnsi="Arial" w:eastAsia="Arial" w:cs="Arial"/>
          <w:color w:val="000080"/>
          <w:lang w:val="pt-B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p>
      <w:pPr>
        <w:pStyle w:val="Normal"/>
        <w:tabs>
          <w:tab w:val="clear" w:pos="720"/>
          <w:tab w:val="left" w:pos="4099" w:leader="none"/>
          <w:tab w:val="right" w:pos="5136" w:leader="none"/>
        </w:tabs>
        <w:rPr>
          <w:rFonts w:ascii="Arial" w:hAnsi="Arial" w:eastAsia="Arial" w:cs="Arial"/>
          <w:color w:val="000080"/>
          <w:lang w:val="pt-BR"/>
        </w:rPr>
      </w:pPr>
      <w:r>
        <w:rPr>
          <w:rFonts w:eastAsia="Arial" w:cs="Arial" w:ascii="Arial" w:hAnsi="Arial"/>
          <w:color w:val="000080"/>
          <w:lang w:val="pt-BR"/>
        </w:rPr>
      </w:r>
    </w:p>
    <w:sectPr>
      <w:type w:val="continuous"/>
      <w:pgSz w:w="12240" w:h="15840"/>
      <w:pgMar w:left="964" w:right="96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3334" w:leader="none"/>
      </w:tabs>
      <w:jc w:val="center"/>
      <w:outlineLvl w:val="0"/>
    </w:pPr>
    <w:rPr>
      <w:rFonts w:ascii="Arial" w:hAnsi="Arial" w:eastAsia="Arial" w:cs="Arial"/>
      <w:b/>
      <w:bCs/>
      <w:color w:val="000080"/>
      <w:lang w:val="pt-BR"/>
    </w:rPr>
  </w:style>
  <w:style w:type="paragraph" w:styleId="Heading2">
    <w:name w:val="Heading 2"/>
    <w:basedOn w:val="Normal"/>
    <w:next w:val="Normal"/>
    <w:qFormat/>
    <w:pPr>
      <w:keepNext w:val="true"/>
      <w:numPr>
        <w:ilvl w:val="1"/>
        <w:numId w:val="1"/>
      </w:numPr>
      <w:tabs>
        <w:tab w:val="clear" w:pos="720"/>
        <w:tab w:val="right" w:pos="2918" w:leader="none"/>
      </w:tabs>
      <w:jc w:val="center"/>
      <w:outlineLvl w:val="1"/>
    </w:pPr>
    <w:rPr>
      <w:rFonts w:ascii="Arial" w:hAnsi="Arial" w:eastAsia="Arial" w:cs="Arial"/>
      <w:b/>
      <w:bCs/>
      <w:color w:val="000080"/>
      <w:sz w:val="28"/>
      <w:szCs w:val="28"/>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2:32:00Z</dcterms:created>
  <dc:creator>.</dc:creator>
  <dc:description/>
  <dc:language>en-US</dc:language>
  <cp:lastModifiedBy>.</cp:lastModifiedBy>
  <dcterms:modified xsi:type="dcterms:W3CDTF">2002-10-30T02:34:00Z</dcterms:modified>
  <cp:revision>3</cp:revision>
  <dc:subject/>
  <dc:title/>
</cp:coreProperties>
</file>